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INJA JOINT EXAMINATIONS BOARD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CK EXAMINATIONS BOARD 2019</w:t>
      </w:r>
    </w:p>
    <w:p>
      <w:pPr>
        <w:pStyle w:val="ListParagraph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-579755</wp:posOffset>
            </wp:positionV>
            <wp:extent cx="1441450" cy="124904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JJEB MARKING GUIDE FOR LUSOGA 355/2, 2019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GABA Y’OBUBONERO MU 355/2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kitundu A</w:t>
      </w:r>
    </w:p>
    <w:p>
      <w:pPr>
        <w:pStyle w:val="ListParagraph"/>
        <w:tabs>
          <w:tab w:val="clear" w:pos="720"/>
          <w:tab w:val="center" w:pos="504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ba 1</w:t>
        <w:tab/>
        <w:tab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Mperempe omwibi/omuzaire eyaitisa omwanawe/ nantagalagirwa yaja nago ku magulu/empisa ey’omwana eva ka. ………………..…………..(Obubonero 02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Kuba yaibanga ekalaamu, ensawo n’ebitabo bya baine kwisomero yaira nabyo eka………………………………………………………………(Obubonero 02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Nga bwebaba banaakwiba basooka baidha baalambuula amakaago, bwebabonamu kyebanda nga bakukubira eisimu waakibateeraawo ku mulyango bwoloba me-ni baatwala obulamu…………………..(Obubonero 04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Omwana mwenewo yatendeka omwana omugeni eky’okukola, ono yeena yaakigemya bukusu ole yaaja ku poliisi era poliisi yaagema omwibi abaana abo baabaizaayo mu maka gaibwe……………………………..(Obubonero 02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Kubabuulirira/ kubasiba/kubasabira/kubakuba mbooko/kubasosola. </w:t>
        <w:tab/>
        <w:tab/>
        <w:tab/>
        <w:t>(Obubonero; Eisomo - 02, Okwinhonhola - 02 = 04 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Obwibi bubi/buli kikolebwa munzikiiza kimala kyamanhikwa mu kitangaala/kwegendereza/kuba muguminkiriza……………….(Obubonero 02 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26"/>
          <w:szCs w:val="26"/>
        </w:rPr>
        <w:t>Okulabula atawulira…………………………………(Obubonero 02)</w:t>
      </w:r>
    </w:p>
    <w:p>
      <w:pPr>
        <w:pStyle w:val="ListParagraph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26"/>
          <w:szCs w:val="26"/>
        </w:rPr>
        <w:t>Okuyiiya amagezi/ekintu ekibatoola mu buzibu…….(Obubonero 02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OMUGAITE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KITUNDU B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(i) yeerabira eyamugha empambo 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i) Olumanhemanhe ----------------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ii) tomugisa maja --------------------------------------------------------------------------------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v) Akubonabona --------------------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)  Akanaakulya ----------------------------------------------------------------------------------01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b. (i) Obutaidhukira eyakuyamba---------------------------------------------------------------- 02</w:t>
      </w:r>
    </w:p>
    <w:p>
      <w:pPr>
        <w:pStyle w:val="ListParagraph"/>
        <w:ind w:left="126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Omuntu mwene kintu (mulimo) nakireetera okukulankulana oba okufaafaagana --02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ii) Omala gakozesa ekitono ekirigho otabuliriire -------------------------------------------02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c. (i) Okwepimiraku byensobola okukola amangu --------------------------------------------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Okukola ebintu ebyendhawulo byenkola okwingiza sente ----------------------------01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d.(i)   Eigi/magombe ----------------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Omukira ogw’ente ------------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i)  Kakolokompe ------------------------------------------------------------------------------01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. (i) nsekere ebita mu mpaata/n’aziika mughalikwawe -------------------------------------- 01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(ii) isisi ---------------------------------------------------------------------------------------------01 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ii) n’akinhira mu kanzu/n’anhiigira munzikiiza/n’akalangira enkoko amaido ---------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v) Kumoga mbwangali ------------------------------------------------------------------------ 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v) Agonzebwa/kigonzebwa ------------------------------------------------------------------- 01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(i) ngalo ------------------------------------------------------------------------------------------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kabiri n’idho ---------------------------------------------------------------------------------01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ii) omuyiizi --------------------------------------------------------------------------------------01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iv) amateeka -------------------------------------------------------------------------------------01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>b. (i)  okukola ekintu ekyangu einho</w:t>
      </w:r>
      <w:r>
        <w:rPr>
          <w:rFonts w:cs="Times New Roman" w:ascii="Times New Roman" w:hAnsi="Times New Roman"/>
          <w:sz w:val="24"/>
          <w:szCs w:val="24"/>
        </w:rPr>
        <w:t xml:space="preserve"> -------------------------------------------------------------- 02 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ii) okugema omuntu aiziiza omusango ---------------------------------------------------- 02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iii) Okughona endwaire ekulwireku ------------------------------------------------------- 02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KITUNDU C        -          GULAAMA N’EKITONTOM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a      (i) Maama yaakafumba ekitoobero ------------------------------------------------------------- 01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ii) Omukozi atoodha embooli ------------------------------------------------------------------ 01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iii) Muka Mpaata aidha kukina yaakangukabukanguke ------------------------------------ 01  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b)        (i) Ani eyagubbiiza eidiiro? -------------------------------------------------------------------- 01    </w:t>
      </w:r>
    </w:p>
    <w:p>
      <w:pPr>
        <w:pStyle w:val="ListParagraph"/>
        <w:spacing w:lineRule="auto" w:line="240" w:before="24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i) Kapere yakobye Isaabirye, “Nsasula sente dhange dhoonadhoona.” ----------------- 01    </w:t>
      </w:r>
    </w:p>
    <w:p>
      <w:pPr>
        <w:pStyle w:val="ListParagraph"/>
        <w:spacing w:lineRule="auto" w:line="240" w:before="24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</w:t>
      </w:r>
    </w:p>
    <w:p>
      <w:pPr>
        <w:pStyle w:val="ListParagraph"/>
        <w:spacing w:before="24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i) Matu -------------------------------------------------------------------------------------------- 01    </w:t>
      </w:r>
    </w:p>
    <w:p>
      <w:pPr>
        <w:pStyle w:val="ListParagraph"/>
        <w:spacing w:before="24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ii) Mucanga --------------------------------------------------------------------------------------- 01 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iii) Saati ------------------------------------------------------------------------------------------- 01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d)        (i) Kinhwa ----------------------------------------------------------------------------------------- 01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(ii) Balizi ------------------------------------------------------------------------------------------- 01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iii) Balamazi --------------------------------------------------------------------------------------- 01                  </w:t>
      </w:r>
    </w:p>
    <w:p>
      <w:pPr>
        <w:pStyle w:val="ListParagraph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(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  “Ojanganku e Kampala?” Maama yabuuziiza Kibiikyo/ “Kibiikyo ojangaku e Kampala?” Maama yaabuuziiza--------------------------------------------------------------------------------- 01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f)    Bbaabba yalagiire Izibukula aje anaabe ---------------------------------------------------------- 01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(i) Singa ndhidhi okuvuga motoka, nandigiguze. -------------------------------------------------- 01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ii) Ente yatwaliibwa Yokaana ku nsiko ------------------------------------------------------------- 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i) Naigwiregho olwigi lw’ekabada yaavaamu ebisiiriri ------------------------------------------ 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vi) Sente ti nnungi nga eisanhu -----------------------------------------------------------------------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. (i) Obulo bwetwasiga dhuuzi buli kumera ---------------------------------------------------------- 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ii) Embuuzi ya Peregeesi emeera inho -------------------------------------------------------------- 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Oba sentensi eyindi, kasita eba etoolayo amakulu gaabyo.)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(i) </w:t>
      </w:r>
      <w:r>
        <w:rPr>
          <w:rFonts w:cs="1;Times New Roman" w:ascii="1;Times New Roman" w:hAnsi="1;Times New Roman"/>
          <w:sz w:val="24"/>
          <w:szCs w:val="24"/>
        </w:rPr>
        <w:t xml:space="preserve">Naabirye mukazi </w:t>
      </w:r>
      <w:r>
        <w:rPr>
          <w:rFonts w:cs="1;Times New Roman" w:ascii="1;Times New Roman" w:hAnsi="1;Times New Roman"/>
          <w:sz w:val="24"/>
          <w:szCs w:val="24"/>
          <w:u w:val="single"/>
        </w:rPr>
        <w:t>mumagufu</w:t>
      </w:r>
      <w:r>
        <w:rPr>
          <w:rFonts w:cs="1;Times New Roman" w:ascii="1;Times New Roman" w:hAnsi="1;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---------------01          (ii) Tenhwa n’asinga bugaiga ewaibwe -------------------------------------------------------------- 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–Ntak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Kwepankira ku bantu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Kutambula oti ali ku sepulingi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utanhwa buugi kwisomero – Any 2X1= ------------------------------------------------ 0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b) –Afiirwa emikwano egigasa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Tabona nsobidhe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wa ebigwo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Aswala mu bantu Any 2x1= ---------------------------------------------------------------- 0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c) Weghanikira ghatasaaniire ate yeewombeeka ghatasaaniire------------------------------ 0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d) –kuba baikaikamu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kuwulirisa babaghabula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kwisa mu bantu ekitiibwa  ----------------------------------------------------------------- 02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e.(i) Ekintu ekinaakukosa kiidha oti bya bulungi --------------------------------------------- 01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ii) Okwonoona/okumala ebiseera ------------------------------------------------------------ 01 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MUGAITE GW’OLUPAPUPLO LWONANA        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80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8:00Z</dcterms:created>
  <dc:creator>JOSE</dc:creator>
  <dc:description/>
  <dc:language>en-US</dc:language>
  <cp:lastModifiedBy>JJEB</cp:lastModifiedBy>
  <dcterms:modified xsi:type="dcterms:W3CDTF">2019-07-08T07:58:00Z</dcterms:modified>
  <cp:revision>2</cp:revision>
  <dc:subject/>
  <dc:title/>
</cp:coreProperties>
</file>